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zados, boa tarde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nforme discutido em reunião no dia 10/07/2023, segue o cronograma apresentado para o momento de acolhida dos alunos novatos dos cursos técnicos concomitantes e superiores. Para as apresentações, os setores continuam divididos em grupos. O momento será realizado no auditório do IFCE campus Maracanaú nos dias 08/08 e 09/08 conforme cronograma abaixo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escrição dos Grupo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upo 1:(CTP, CCA, Assistente de Alunos, SEFE e Estágio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upo 2:(CAE, NAPNE, NEABI e Biblioteca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escrição dos Horário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hã: AB: 07:40 às 09:39h / CD: 10h às 12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rde: AB: 13:30 às 15:29h / CD 15:50h às 17:50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ite: AB: 18:30 às 19:20h / CD: 20:30h às 21:20h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r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rári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po Responsável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ça-feira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/0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r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po 1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po 2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i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po 1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po 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r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rári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po Responsável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arta-feira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/0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h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po 1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po 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erça-feira 08/08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402"/>
        <w:gridCol w:w="152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ur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urno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de alunos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écnico em Automação Industri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rde (13h30min às 17h50min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écnico em Informáti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rde (13h30min às 17h50min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Ciências da computação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rde (13h30min às 17h50min)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genharia Ambiental e Sanitária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rde (13h30min às 17h50min)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écnico em meio ambien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ite (18h30min às 21h20min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Quarta-feira 09/08</w:t>
      </w:r>
    </w:p>
    <w:tbl>
      <w:tblPr>
        <w:tblW w:w="8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3221"/>
        <w:gridCol w:w="1519"/>
      </w:tblGrid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urso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urno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de alunos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Ciências da computação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hã (07h40min às 12h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genharia de Controle e Automação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hã (07h40min às 12h)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pt-BR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pt-BR" w:eastAsia="zh-CN" w:bidi="ar-SA"/>
              </w:rPr>
              <w:t>Licenciatura em Química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hã (07h40min às 12h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ordenadores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écnico em Automação Industrial: Venícius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écnico em Informática: Fábio José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écnico em meio ambiente: Ana Cristina</w:t>
      </w:r>
    </w:p>
    <w:p>
      <w:pPr>
        <w:pStyle w:val="Contedodatabela"/>
        <w:bidi w:val="0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>Ciências da computação: Adriano Tavares</w:t>
      </w:r>
    </w:p>
    <w:p>
      <w:pPr>
        <w:pStyle w:val="Contedodatabela"/>
        <w:bidi w:val="0"/>
        <w:spacing w:lineRule="auto" w:line="360" w:before="0" w:after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>Engenharia de Controle e Automação: Weber</w:t>
      </w:r>
    </w:p>
    <w:p>
      <w:pPr>
        <w:pStyle w:val="Contedodatabela"/>
        <w:bidi w:val="0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>Engenharia Ambiental e Sanitária: Socorro Hortegal</w:t>
      </w:r>
    </w:p>
    <w:p>
      <w:pPr>
        <w:pStyle w:val="Normal"/>
        <w:bidi w:val="0"/>
        <w:spacing w:lineRule="auto" w:line="36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lang w:val="pt-BR" w:eastAsia="zh-CN" w:bidi="ar-SA"/>
        </w:rPr>
        <w:t>Licenciatura em Química: João Carlos</w:t>
      </w:r>
    </w:p>
    <w:p>
      <w:pPr>
        <w:pStyle w:val="Contedodatabela"/>
        <w:bidi w:val="0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tedodatabela"/>
        <w:bidi w:val="0"/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pt-BR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1T18:22:00Z</dcterms:created>
  <dc:creator>agnes pinto</dc:creator>
  <dc:description/>
  <dc:language>en-US</dc:language>
  <cp:lastModifiedBy/>
  <cp:lastPrinted>2023-07-10T09:25:00Z</cp:lastPrinted>
  <dcterms:modified xsi:type="dcterms:W3CDTF">2023-07-10T12:26:00Z</dcterms:modified>
  <cp:revision>6</cp:revision>
  <dc:subject/>
  <dc:title/>
</cp:coreProperties>
</file>